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Zegvi3Zw+RGbYt5A10uv3syQGv8eqlbNLZnrn1w/phtIbXq+9Ku4Di3gHgi8Enhk3JIPQ
9wjfSSa2pX0Rj7qjubZNOyqf85lvJeWWimRXO7oiZr6C4x8t5Qeb3GtbzvAGKFEP9I0rADGT
0BzKAGbM11OZ1yZs0QshkNIO2qgs+OB2AxPf+fDr9za6U57PNwn/FYIGAkyVsT6xjet/quY5
7v6bjTfldo3andMOlc</vt:lpwstr>
  </property>
  <property fmtid="{D5CDD505-2E9C-101B-9397-08002B2CF9AE}" pid="3" name="_2015_ms_pID_7253431">
    <vt:lpwstr>oblgQQUVJbDuRdaFTdxsBIYJjezymV+9v8WXEi7UpBfIXu5RPvzw4z
WoDzZcselV+aNIzOGGnXfHkuyQGTWmby6j8Hna8lGnXa8S7daZKqmIvYe6KlU7NqNysN1LNC
zynxCxPq0LUW8MzOnbelO21k+S4yUfRFPMD2wR3nDRq0neayupYzVWW2a8u9BSL9flF8xlnv
lSNWya2w0mdHwba5JCQqbkQ7qdpkTkusFi17</vt:lpwstr>
  </property>
  <property fmtid="{D5CDD505-2E9C-101B-9397-08002B2CF9AE}" pid="4" name="_2015_ms_pID_7253431_00">
    <vt:lpwstr>_2015_ms_pID_7253431</vt:lpwstr>
  </property>
  <property fmtid="{D5CDD505-2E9C-101B-9397-08002B2CF9AE}" pid="5" name="_2015_ms_pID_7253432">
    <vt:lpwstr>MUYncZPdjXkboTsNV4BVL8G+L6Ypi5vbzGli
8Jq00ZE2lgFBVJ0zj4bTXDTyz6F2fNWCf+gdKkXSXknrerKTL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